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134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Ювенали І Е клас, La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2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1"/>
        <w:gridCol w:w="2380"/>
      </w:tblGrid>
      <w:tr>
        <w:trPr/>
        <w:tc>
          <w:tcPr>
            <w:tcW w:w="528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Великголова Богдан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Вишневська Ірина, Хмельницький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дій Дмитро, Чернівці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оробець Вікторія, Хмельницький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аспрук Олександр, Кам'янець-Подільськ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Мулляр Катерина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Остапчук Вадим, Тернопіль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J. </w:t>
            </w:r>
            <w:r>
              <w:rPr>
                <w:sz w:val="14"/>
                <w:szCs w:val="14"/>
              </w:rPr>
              <w:t>Прочко Юрій, Львів</w:t>
            </w:r>
          </w:p>
        </w:tc>
      </w:tr>
      <w:tr>
        <w:trPr/>
        <w:tc>
          <w:tcPr>
            <w:tcW w:w="2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K. </w:t>
            </w:r>
            <w:r>
              <w:rPr>
                <w:sz w:val="14"/>
                <w:szCs w:val="14"/>
              </w:rPr>
              <w:t>Фурман Олена, Хмельницький</w:t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74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4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20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"/>
        <w:gridCol w:w="603"/>
        <w:gridCol w:w="1777"/>
        <w:gridCol w:w="1197"/>
        <w:gridCol w:w="1316"/>
        <w:gridCol w:w="985"/>
        <w:gridCol w:w="3106"/>
      </w:tblGrid>
      <w:tr>
        <w:trPr>
          <w:tblHeader w:val="true"/>
        </w:trPr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лійник Андрі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ук Ан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анде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лляр Катерина,Мулляр Олександр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зенко Ігор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ісовик Соф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рман Олена,Бідюк Дмитро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9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імачук Ростисла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озуляк Катери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нс Лайф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ликголова Діана,Великголова Богда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вальов Артур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ілюк Дар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дельвейс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ишневська Іри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сенко Владислав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нашко Ольг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скад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урман Олена,Бідюк Дмитро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імака Єгор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онь Ксен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рнівці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бідь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ріпнічук Євген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ивотинський Володимир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Ільченко Ан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інниця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тхнення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йделюк Сніжана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сістий Євген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орисова Юл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с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дюкевич Надія,Кордюкевич Володимир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укан Павло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цик Катерин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ртинов Нікіта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Яцкова Єлизавет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евелюк Олексі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вк Вікторія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  <w:tr>
        <w:trPr/>
        <w:tc>
          <w:tcPr>
            <w:tcW w:w="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ренко Юрій</w:t>
            </w:r>
          </w:p>
        </w:tc>
        <w:tc>
          <w:tcPr>
            <w:tcW w:w="1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падин Ольга</w:t>
            </w:r>
          </w:p>
        </w:tc>
        <w:tc>
          <w:tcPr>
            <w:tcW w:w="1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Покідько Юлія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11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591"/>
        <w:gridCol w:w="6581"/>
      </w:tblGrid>
      <w:tr>
        <w:trPr/>
        <w:tc>
          <w:tcPr>
            <w:tcW w:w="4591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/2 фіналу, вибрати 6 з 12</w:t>
            </w:r>
          </w:p>
          <w:tbl>
            <w:tblPr>
              <w:tblW w:w="429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11"/>
              <w:gridCol w:w="511"/>
              <w:gridCol w:w="439"/>
              <w:gridCol w:w="943"/>
              <w:gridCol w:w="943"/>
              <w:gridCol w:w="943"/>
            </w:tblGrid>
            <w:tr>
              <w:trPr>
                <w:tblHeader w:val="true"/>
              </w:trPr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Номер </w:t>
                  </w:r>
                </w:p>
              </w:tc>
              <w:tc>
                <w:tcPr>
                  <w:tcW w:w="51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Місце </w:t>
                  </w:r>
                </w:p>
              </w:tc>
              <w:tc>
                <w:tcPr>
                  <w:tcW w:w="43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 xml:space="preserve">Сума 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CH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SA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51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43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ABCDEFGHIJK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-XX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XXXX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XX-XXX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88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--X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X-X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-XX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84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XXX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XXX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X--X-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09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 - 5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2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XXX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X-XXX-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XXX--X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1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8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-X--X-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----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XXX-X--X</w:t>
                  </w:r>
                </w:p>
              </w:tc>
            </w:tr>
            <w:tr>
              <w:trPr/>
              <w:tc>
                <w:tcPr>
                  <w:tcW w:w="4290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Прохідний бал: 18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41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7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-X-X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X--XXX-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23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X--XX-X-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-X-X-XX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--XX--XX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6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XXXX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X-X---X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---XXX-X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39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0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X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-XX----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XXXX--X-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7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X----X--</w:t>
                  </w:r>
                </w:p>
              </w:tc>
            </w:tr>
            <w:tr>
              <w:trPr/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2"/>
                      <w:szCs w:val="12"/>
                    </w:rPr>
                    <w:t>155</w:t>
                  </w:r>
                </w:p>
              </w:tc>
              <w:tc>
                <w:tcPr>
                  <w:tcW w:w="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4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2"/>
                      <w:szCs w:val="12"/>
                    </w:rPr>
                  </w:pPr>
                  <w:r>
                    <w:rPr>
                      <w:rFonts w:cs="Courier New" w:ascii="Courier New" w:hAnsi="Courier New"/>
                      <w:sz w:val="12"/>
                      <w:szCs w:val="12"/>
                    </w:rPr>
                    <w:t>--------X--</w:t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2"/>
                <w:szCs w:val="12"/>
              </w:rPr>
            </w:pPr>
            <w:r>
              <w:rPr>
                <w:vanish/>
                <w:sz w:val="12"/>
                <w:szCs w:val="12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581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70"/>
              <w:gridCol w:w="3171"/>
            </w:tblGrid>
            <w:tr>
              <w:trPr/>
              <w:tc>
                <w:tcPr>
                  <w:tcW w:w="3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6 1 2 5 1 3 1 2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5 5 6 4 6 1 6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3 2 1 2 3 5 4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4 3 5 6 2 4 2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4 4 3 4 6 5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6 3 1 5 2 3 3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1 5 1 2 3 1 3 1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4 4 5 4 2 2 1 6 4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3 6 2 1 4 5 2 4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2 3 3 3 5 3 6 3 5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5 1 6 5 6 6 5 2 3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4 6 1 4 4 5 6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31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3057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91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  <w:lang w:val="en-US"/>
                          </w:rPr>
                          <w:t xml:space="preserve">A B C D E F G H I J K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6 1 1 4 1 4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4 4 4 5 2 5 5 6 5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5 2 2 3 2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2 3 3 4 6 3 6 5 6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5 1 5 6 5 6 3 4 4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91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6 2 6 3 1 4 2 2 3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3171" w:type="dxa"/>
                  <w:tcBorders/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Остаточний результат</w:t>
                  </w:r>
                </w:p>
                <w:tbl>
                  <w:tblPr>
                    <w:tblW w:w="2502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487"/>
                    <w:gridCol w:w="319"/>
                    <w:gridCol w:w="319"/>
                    <w:gridCol w:w="235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CH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SA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8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9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9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1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8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5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4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48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7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</w:t>
                        </w:r>
                      </w:p>
                    </w:tc>
                    <w:tc>
                      <w:tcPr>
                        <w:tcW w:w="31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  <w:tc>
                      <w:tcPr>
                        <w:tcW w:w="2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Style15"/>
        <w:spacing w:before="280" w:after="28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8:59:00Z</dcterms:created>
  <dc:creator>Taras</dc:creator>
  <dc:description/>
  <cp:keywords/>
  <dc:language>en-US</dc:language>
  <cp:lastModifiedBy>Taras</cp:lastModifiedBy>
  <dcterms:modified xsi:type="dcterms:W3CDTF">2012-05-20T09:01:00Z</dcterms:modified>
  <cp:revision>4</cp:revision>
  <dc:subject/>
  <dc:title>Протокол - Ukrainian Cup - 2012 - Ювенали І Е клас - Lat</dc:title>
</cp:coreProperties>
</file>